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0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3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m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est Camera in dark environment and infra red led around i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"/>
              </w:rPr>
            </w:pPr>
            <w:r>
              <w:rPr>
                <w:lang w:val="en"/>
              </w:rPr>
              <w:t>Advised Trevor to keep working on the webcam and detection in low light conditions. Advised Gareth and Jun to keep working on learning how to use Action Script 3 and making ant images for use in the program.</w:t>
            </w:r>
          </w:p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Unfamiliar with AS3.0, Don’t know how to solve dark problem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0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13T03:08:00Z</dcterms:modified>
  <cp:revision>2</cp:revision>
  <dc:subject/>
  <dc:title>Plan for Otago Polytechnic visit</dc:title>
</cp:coreProperties>
</file>